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Przykład 5-1. Podprogram ĆwiczeniePętli 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ĆwiczeniePętli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or i = 1 To 10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sgBox 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ext i</w:t>
      </w:r>
    </w:p>
    <w:p>
      <w:pPr>
        <w:pStyle w:val="Heading4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zykład 5-2. Program PotęgaLiczbyDwa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PotęgaLiczbyDwa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m iMax As Integer,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m sMsg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Max = InputBox("Wpisz liczbę od 1 do 32766", "Znajdź potęgę"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f iMax &gt; 0 And iMax &lt; 32767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iMax = 1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 = iMax</w:t>
      </w:r>
    </w:p>
    <w:p>
      <w:pPr>
        <w:pStyle w:val="Heading4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 =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Do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 = i * 2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Loop Until i &gt; iMax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Msg = "Największa potęga liczby dwa, mniejsza lub równa "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&amp; iMax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Msg = sMsg &amp; " is " &amp; i &amp; ".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sgBox sMsg, vbOKOnly, "Znajdź potęgę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sgBox "Wpisałeś nieprawidłową liczbę.", vbOKOnly, "Znajdź potęgę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rPr/>
      </w:pPr>
      <w:r>
        <w:rPr/>
        <w:t>Przykład 5-3. Program DrukujListęFormantów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DrukujListęFormantów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Inicjalizacje/deklara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ppFormant As CommandBarControl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lngWierszIndeks As Lo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rngNagłówki As Rang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CBarName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Domyślny As String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Ponaglenie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Tytuł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Typ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trTytuł = "Dokuczliwości Excela 97 - lista formantów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Główna część program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trDomyślny = "Standard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trPonaglenie = "Podaj nazwę interesującego Cię " &amp;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"paska poleceń: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trCBarName = InputBox(strPonaglenie, strTytuł, strDomyślny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zakończ program, gdy wprowadzono pustą nazwę paska lub wybrano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Anuluj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strCBarName = "" Then Exit Sub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utwórz nowy arkusz w aktywnym skoroszyci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heets.Add Type:=xlWorkshee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do A1 wstaw nazwę paska poleceń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ells(1, 1) = "Nazwa paska poleceń: " &amp;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CommandBars(strCBarName).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wstaw nagłówki kolumn zaczynając od A2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lngWierszIndeks = 2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et rngNagłówki = Range(Cells(lngWierszIndeks, 1),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>Cells(lngWierszIndeks, 10)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ngNagłówki.Value = Array("Index", "BuiltIn", "Caption",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"DescriptionText", "Id", "OnAction", "TooltipText", _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"Type (Value)", "Type (Name)", "Visible"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ngNagłówki.Font.Bold = Tru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wypisz dane, zaczynając od A3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aby uniknąć błędu wykonania 438, który może wystąpić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przy niektórych wywołaniach .OnAction</w:t>
      </w:r>
    </w:p>
    <w:p>
      <w:pPr>
        <w:pStyle w:val="Heading1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On Error Resume Next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lngWierszIndeks = lngWierszIndeks +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 Each ppFormant In CommandBars(strCBarName).Control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With ppForman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1) = .Index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2) = .BuiltI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3) = .Captio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4) = .DescriptionTex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5) = .Id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6) = .OnActio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7) = .TooltipText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8) = .Typ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</w:t>
      </w:r>
      <w:r>
        <w:rPr>
          <w:rFonts w:cs="Courier New" w:ascii="Courier New" w:hAnsi="Courier New"/>
          <w:sz w:val="24"/>
        </w:rPr>
        <w:t>strTyp = "&lt;&lt;policzymy to później&gt;&gt;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9) = strTyp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Cells(lngWierszIndeks, 10) = .Visibl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End With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lngWierszIndeks = lngWierszIndeks + 1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Nex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/>
      </w:pPr>
      <w:r>
        <w:rPr/>
        <w:t>Przykład 5-4. Procedura obsługi zdarzenia CommandButton1.Clic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vate Sub CommandButton1_Click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f CommandButton1.Caption = "NACIŚNIJ MNIE!"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ommandButton1.Caption = "Naciśnij mnie PONOWNIE! 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ommandButton1.Caption = "NACIŚNIJ MNIE!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zykład 5-5. Funkcja fblnTrybZerowegoMen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rzechowywana w module modFunk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Cel: Stwierdza, czy Excel jest w trybie określanym mianem "tryb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</w:t>
        <w:tab/>
        <w:t xml:space="preserve"> zerowego menu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 xml:space="preserve"> (żaden skoroszyt nie jest wyświetlony i większość podstawowych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 xml:space="preserve"> poleceń menu jest nieaktywna)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arametry wejściowe: Brak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Funkcja zwraca: typ Boolean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Modyfikacje:   04/17/97 (PCG) -    zatwierdzona do użycia w książc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                                  "Dokuczliwości: Excel 97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04/24/97 (BM)  -    uproszczona do sprawdzania, czy '</w:t>
        <w:tab/>
        <w:tab/>
        <w:tab/>
        <w:tab/>
        <w:tab/>
        <w:tab/>
        <w:tab/>
        <w:t xml:space="preserve">  jest aktywny skoroszyt</w:t>
      </w:r>
    </w:p>
    <w:p>
      <w:pPr>
        <w:pStyle w:val="Tekstpodstawowy2"/>
        <w:rPr/>
      </w:pPr>
      <w:r>
        <w:rPr/>
        <w:t>'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Public Function fblnTrybZerowegoMenu() As Boolea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blnTrybZerowegoMenu = ActiveWorkbook Is Noth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nd Function 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6. Program demonstrujący działanie funkcji fblnTrybZerowegoMen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zechowywana w module modDemoC5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Procedura demonstracyjna - 04/17/97 (PCG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sHejJestTamKto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fblnTrybZerowegoMenu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MsgBox "Excel jest w trybie &lt;zerowe menu&gt;.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MsgBox "Excel nie jest w trybie &lt;zerowe menu&gt;.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>Przykład 5-7. Funkcja fintWorkbookCountHidd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orkbooks.Count - fintWorkbookCountHidden(strArray()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rzechowywana w module modFunk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Cel: Zlicza otwarte ukryte skoroszyty (ich liczba nie mus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 xml:space="preserve"> równać się liczbie ukrytych okien)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'Parametry wejściowe: strHiddenWorkbookNames() - zwraca listę </w:t>
      </w:r>
    </w:p>
    <w:p>
      <w:pPr>
        <w:pStyle w:val="Normal"/>
        <w:spacing w:lineRule="auto" w:line="360"/>
        <w:ind w:left="2832" w:hanging="283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 xml:space="preserve">  wszystkich nazw ukrytych skoroszytów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Funkcja zwraca: Integer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Modyfikacje:   04/17/97 (PCG) -    zatwierdzona do użycia w książc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            "Dokuczliwości: Excel 97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04/24/97 (BM)  -    zmodyfikowana, aby działała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'   </w:t>
        <w:tab/>
        <w:tab/>
        <w:tab/>
        <w:tab/>
        <w:tab/>
        <w:tab/>
        <w:tab/>
        <w:t xml:space="preserve">  poprawnie ze wszystkim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ab/>
        <w:tab/>
        <w:tab/>
        <w:tab/>
        <w:tab/>
        <w:tab/>
        <w:t xml:space="preserve">  możliwymi do zapisania nazwam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ab/>
        <w:tab/>
        <w:tab/>
        <w:tab/>
        <w:t xml:space="preserve">        </w:t>
        <w:tab/>
        <w:t xml:space="preserve">  okien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Function fintWorkbookCountHidden(strHiddenWorkbookNames()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As String)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Deklara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ntHidden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blnHidden As Boolea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wnd As Window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wrk As Workboo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Główna część program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przygotowanie odpowiednio dużej tablic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Dim strHiddenWorkbookNames(Workbooks.Count - 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liczba ukrytych skoroszytów znalezionych do tej por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Hidden = 0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Each wrk In Application.Workbook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do blnHidden wstaw False gdy wrk ma jakieś widoczne okna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blnHidden = Tru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 Each wnd In wrk.Window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f wnd.Visible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blnHidden = Fa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Exit Fo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Next wnd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f blnHidden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' wszystkie okna skoroszytu są ukryt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' dodaj do tablicy oraz zwiększ liczni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trHiddenWorkbookNames(intHidden) = wrk.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ntHidden = intHidden +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ext wr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usuń wszystkie nieprzypisane element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intHidden &gt; 0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Dim Preserve strHiddenWorkbookNames(intHidden - 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intWorkbookCountHidden = intHidd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uniemożliwienie zmiany rozmiaru do -1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Dim strHiddenWorkbookNames(0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intWorkbookCountHidden = 0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Function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8. Program demonstrujący działanie funkcji fintWorkbookCountHidd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zechowywana w module modDemoC5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Procedura demonstracyjna - 04/17/97 (PCG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sAKuku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ntCountHidden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Array()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Prompt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CountHidden = fintWorkbookCountHidden(strArray()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trPrompt = "fintWorkbookCountHidden() zwraca " &amp;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ntCountHidd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sgBox strPromp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intCountHidden &gt; 0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jeżeli są, to wyświetl ich nazw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 i = 0 To UBound(strArray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MsgBox strArray(i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Next 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9.Funkcja fvntWorkbookName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rzechowywana w module modFunkcj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Cel: Zwraca tablicę zawierającą pełne nazwy (ścieżka plu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nazwa zapisana w formacie 8.3) wszystkich skoroszytów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(ukrytych i widocznych)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arametry wejściowe: Brak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Funkcja zwraca: Variant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Modyfikacje:   04/17/97 (PCG) -    zatwierdzona do użycia w książc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            "Dokuczliwości: Excel 97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Function fvntWorkbookNames() As Variant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Deklara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Temp()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wrk As Workboo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Główna część program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Workbooks.Count &lt;&gt; 0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Dim strTemp(Workbooks.Count - 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 = 0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 Each wrk In Workbooks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trTemp(i) = wrk.Full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 = i +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Next wr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ten fragment zajmuje się przypadkiem, gdy licznik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jest równy 0 (zapobiega zmianie rozmiaru na -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Dim strTemp(0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vntWorkbookNames = strTemp(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End Functio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10. Program demonstrujący działanie funkcji fvntWorkbookName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zechowywana w module modDemoC5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ocedura demonstracyjna - 04/17/97 (PCG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b JakCiNaImię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ntUBound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vntTemp As Varian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vntTemp = fvntWorkbookName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UBound = UBound(vntTemp)</w:t>
      </w:r>
    </w:p>
    <w:p>
      <w:pPr>
        <w:pStyle w:val="Heading4"/>
        <w:rPr/>
      </w:pPr>
      <w:r>
        <w:rPr>
          <w:rFonts w:eastAsia="Courier New"/>
        </w:rPr>
        <w:t xml:space="preserve">    </w:t>
      </w:r>
      <w:r>
        <w:rPr/>
        <w:t>For i = 0 To intUBound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MsgBox vntTemp(i)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ext 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11.Funkcja fstrActiveWorkbook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rzechowywana w module modFunk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Cel: W zależności od wartości parametru na wejściu, zwraca nazwę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aktywnego skoroszytu lub jego nazwę wraz ze ścieżką dostępu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arametry wejściowe: intPath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=  0  zwrot tylko nazw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&lt;&gt; 0  zwrot nazwy wraz ze ścieżką dostęp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Funkcja zwraca: Tekst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Modyfikacje:   04/17/97 (PCG) -    zatwierdzona do użycia w książc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            "Dokuczliwości: Excel 97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Function fstrActiveWorkbookName(intPathName As Integer)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>As String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intPathName = 0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strActiveWorkbookName = ActiveWorkbook.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strActiveWorkbookName = ActiveWorkbook.Full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Function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12. Program demonstrujący działanie funkcji fstrActiveWorkbookName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Przechowywana w module modDemoC5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ocedura demonstracyjna - 04/17/97 (PCG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sHejTamNaGórze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sgBox fstrActiveWorkbookName(0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MsgBox fstrActiveWorkbookName(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13.  Podprogramy sActiveWorkbookSheetNames i sShellSor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tion Explici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tion Compare Tex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rzechowywany w module modPodprogram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Cel: Zwraca listę nazw wszystkich arkuszy aktywnego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skoroszytu, w kolejności występowania lub w kolejnośc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alfabetycznej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arametry wejściowe:   strArray() -  tablica do przechowywania nazw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intOrder   -  =  0  zostaw w kolejnośc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ab/>
        <w:tab/>
        <w:tab/>
        <w:tab/>
        <w:tab/>
        <w:tab/>
        <w:t xml:space="preserve">    występowani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                                    &lt;&gt; 0  posortuj nazw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  <w:tab/>
        <w:tab/>
        <w:tab/>
        <w:tab/>
        <w:tab/>
        <w:tab/>
        <w:tab/>
        <w:t xml:space="preserve">    alfabetyczni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Modyfikacje:   04/18/97 (PCG) -    zatwierdzona do użycia w książc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            "Dokuczliwości: Excel 97"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sActiveWorkbookSheetNames(strArray() As String, _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ntOrder As Integer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Deklaracj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ntSheetCount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sht *musi* być zadeklarowany jako obiekt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ht As Objec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' ----- Główna część programu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ntSheetCount = ActiveWorkbook.Sheets.Coun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Dim strArray(intSheetCount - 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 = 0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Each sht In ActiveWorkbook.Sheet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trArray(i) = sht.Nam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i = i +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ext sht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intOrder &lt;&gt; 0 The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sortuj wg kolejności alfabetycznej, w przeciwnym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' przypadku nie rób nic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modPodprogramy.sShellSort strArray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Cel:   Sortuje tablicę tekstową. Wykorzystany za zgodą WOPR 2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ShellSort, c 1991-92 Pinecliffe International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UWAGA! - W aktualnym module musi być ustawiona opcja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Option Compare Text. Ten podprogram nie będzie działał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poprawnie, gdy ustawiona będzie domyślna opcja Option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Compare Binary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Szybka, pożyteczna procedura sortowania oparta na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metodzie Donalda L. Shella (CACM 2, lipiec 1959, str.30-32), '       opracowana przez Dona Knutha ("The Art of Computer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      Programming", Vol 3, "Sorting and Searching", Addison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Wesley, 1975, str. 84-87)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szczegółowy opis znajdziesz w książce Knutha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Parametry wejściowe:   strArray() -  docelowa tablica tekstowa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(założono, że numery jej elementów zaczynają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się od 0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Modyfikacje:   04/18/97 (PCG) -    zatwierdzona do użycia w książc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                                  "Dokuczliwości: Excel 97"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-----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ub sShellSort(strArray() As String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j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n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Key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 = UBound(strArray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 = Int(n / 2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If s &lt; 1 Then s =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hile s &gt; 0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For j = s + 1 To n + 1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 = j - 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trKey = strArray(j - 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hellNext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f strKey &gt;= strArray(i - 1) Then GoTo SortNex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trArray(i + s - 1) = strArray(i - 1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 = i - 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If i &gt; 0 Then GoTo ShellNext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SortNext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>strArray(i + s - 1) = strKey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Next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 = Int(s / 2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Wend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Przykład 5-14. Program demonstrujący działanie podprogramu sActiveWorkbookSheetNames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zechowywana w module modDemoC5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Procedura demonstracyjna - 04/18/97 (PCG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' --------------------------------------------------------------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b sMojeKrólestwo(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i As Integer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im strArray() As String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ActiveWorkbookSheetNames strArray(), 1       'alfabetycznie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i = 0 To UBound(strArray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MsgBox "Porządek alfabetyczny... " &amp; strArray(i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ext 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sActiveWorkbookSheetNames strArray(), 0       'jak występują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For i = 0 To UBound(strArray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MsgBox "Wg kolejności występowania... " &amp; strArray(i)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Next i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nd Sub</w:t>
      </w:r>
    </w:p>
    <w:sect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0:48:00Z</dcterms:created>
  <dc:creator>asia</dc:creator>
  <dc:description/>
  <dc:language>en-US</dc:language>
  <cp:lastModifiedBy>asia</cp:lastModifiedBy>
  <dcterms:modified xsi:type="dcterms:W3CDTF">1998-05-12T21:05:00Z</dcterms:modified>
  <cp:revision>1</cp:revision>
  <dc:subject/>
  <dc:title>Przykład 5-1</dc:title>
</cp:coreProperties>
</file>